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619"/>
        <w:gridCol w:w="200"/>
        <w:gridCol w:w="493"/>
        <w:gridCol w:w="170"/>
        <w:gridCol w:w="117"/>
        <w:gridCol w:w="173"/>
        <w:gridCol w:w="136"/>
        <w:gridCol w:w="285"/>
        <w:gridCol w:w="174"/>
        <w:gridCol w:w="299"/>
        <w:gridCol w:w="626"/>
        <w:gridCol w:w="255"/>
        <w:gridCol w:w="420"/>
        <w:gridCol w:w="289"/>
        <w:gridCol w:w="912"/>
        <w:gridCol w:w="79"/>
        <w:gridCol w:w="81"/>
        <w:gridCol w:w="39"/>
        <w:gridCol w:w="247"/>
        <w:gridCol w:w="290"/>
        <w:gridCol w:w="17"/>
        <w:gridCol w:w="44"/>
        <w:gridCol w:w="141"/>
        <w:gridCol w:w="62"/>
        <w:gridCol w:w="518"/>
        <w:gridCol w:w="27"/>
        <w:gridCol w:w="203"/>
        <w:gridCol w:w="237"/>
        <w:gridCol w:w="35"/>
        <w:gridCol w:w="537"/>
        <w:gridCol w:w="23"/>
        <w:gridCol w:w="983"/>
        <w:gridCol w:w="25"/>
      </w:tblGrid>
      <w:tr>
        <w:trPr>
          <w:trHeight w:val="510" w:hRule="exact"/>
        </w:trPr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bookmarkStart w:id="0" w:name="h.scrlh75ddt3f"/>
            <w:bookmarkEnd w:id="0"/>
            <w:r>
              <w:rPr>
                <w:rFonts w:cs="Calibri Light"/>
                <w:bCs/>
                <w:spacing w:val="-1"/>
                <w:sz w:val="20"/>
                <w:szCs w:val="20"/>
              </w:rPr>
              <w:t>ENTIDAD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5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ampus Guanajuato, División de Ciencias Sociales y Humanidade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90" w:hRule="exact"/>
        </w:trPr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5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OGRAMA EDUCATIVO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5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icenciatura en Educación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55" w:hRule="exact"/>
        </w:trPr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6538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92" w:hRule="exact"/>
        </w:trPr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UNIDAD DE APRENDIZAJE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Instituciones para el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desarrollo comunitario</w:t>
            </w:r>
          </w:p>
        </w:tc>
        <w:tc>
          <w:tcPr>
            <w:tcW w:w="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LAVE:</w:t>
            </w:r>
          </w:p>
        </w:tc>
        <w:tc>
          <w:tcPr>
            <w:tcW w:w="27" w:type="dxa"/>
            <w:tcBorders>
              <w:lef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SHLI053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37" w:hRule="exact"/>
        </w:trPr>
        <w:tc>
          <w:tcPr>
            <w:tcW w:w="9608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FECHA DE APROBACIÓN</w:t>
            </w:r>
          </w:p>
        </w:tc>
        <w:tc>
          <w:tcPr>
            <w:tcW w:w="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0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FECHA DE ACTUALIZACIÓN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09/02/18</w:t>
            </w:r>
          </w:p>
        </w:tc>
        <w:tc>
          <w:tcPr>
            <w:tcW w:w="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4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ELABOR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0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4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Jenny Zapata de la Cruz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608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66" w:right="-20" w:hanging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DE TRABAJO DEL ESTUDIANTE CON EL PROFESOR</w:t>
            </w:r>
          </w:p>
        </w:tc>
        <w:tc>
          <w:tcPr>
            <w:tcW w:w="2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72</w:t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DE TRABAJO AUTÓNOMO DEL ESTUDIANTE</w:t>
            </w:r>
          </w:p>
        </w:tc>
        <w:tc>
          <w:tcPr>
            <w:tcW w:w="1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53</w:t>
            </w:r>
          </w:p>
        </w:tc>
        <w:tc>
          <w:tcPr>
            <w:tcW w:w="2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RÉDITOS</w:t>
            </w:r>
          </w:p>
        </w:tc>
        <w:tc>
          <w:tcPr>
            <w:tcW w:w="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SEMANA/SEMESTRE</w:t>
            </w:r>
          </w:p>
        </w:tc>
        <w:tc>
          <w:tcPr>
            <w:tcW w:w="2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4</w:t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HORAS TOTALES DE TRABAJO DEL ESTUDIANTE</w:t>
            </w:r>
          </w:p>
        </w:tc>
        <w:tc>
          <w:tcPr>
            <w:tcW w:w="1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125</w:t>
            </w:r>
          </w:p>
        </w:tc>
        <w:tc>
          <w:tcPr>
            <w:tcW w:w="2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82" w:hRule="exact"/>
        </w:trPr>
        <w:tc>
          <w:tcPr>
            <w:tcW w:w="9608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ERREQUISITOS NORMATIVOS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Ninguno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PRERREQUISITOS RECOMENDABLES</w:t>
            </w:r>
          </w:p>
        </w:tc>
        <w:tc>
          <w:tcPr>
            <w:tcW w:w="2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Teorías del desarrollo comunitario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9608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960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23" w:right="598" w:hanging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ARACTERIZACIÓN DE LA UNIDAD DE APENDIZAJ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9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TIPO DE CONOCIMIENTO: (    ) Disciplinaria (  X  ) Formativa (    ) Metodológic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16" w:hRule="exact"/>
        </w:trPr>
        <w:tc>
          <w:tcPr>
            <w:tcW w:w="9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ÁREA DE ORGANIZACIÓN CURRICULAR: (    ) General (    ) Básica común (    ) Básica disciplinar (  X  ) Profundización </w:t>
            </w:r>
          </w:p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eastAsia="Calibri" w:cs="Calibri"/>
                <w:bCs/>
                <w:spacing w:val="-1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>(    ) Complementari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9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MODALIDAD DE ABORDAR EL CONOCIMIENTO: (  X  ) Curso (    ) Taller (    ) Laboratorio (    ) Seminari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9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6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ARÁCTER DE LA UNIDAD DE APRENDIZAJE: (    ) Obligatoria (    ) Recursable (    ) Optativa (  X  ) Selectiva (   ) Acreditabl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cs="Calibri Light"/>
          <w:vanish/>
          <w:sz w:val="20"/>
          <w:szCs w:val="20"/>
        </w:rPr>
      </w:pPr>
      <w:r>
        <w:rPr>
          <w:rFonts w:cs="Calibri Light"/>
          <w:vanish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29"/>
      </w:tblGrid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  <w:lang w:eastAsia="en-US"/>
              </w:rPr>
            </w:pPr>
            <w:r>
              <w:rPr>
                <w:rFonts w:cs="Calibri Light"/>
                <w:sz w:val="20"/>
                <w:szCs w:val="20"/>
              </w:rPr>
              <w:t>PERFIL DEL DOCENTE</w:t>
            </w:r>
          </w:p>
        </w:tc>
      </w:tr>
      <w:tr>
        <w:trPr>
          <w:trHeight w:val="230" w:hRule="atLeast"/>
        </w:trPr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 xml:space="preserve">Para unidad se sugiere un profesor(a) con estudios en Antropología, Sociología, pedagogía o psicología social.  Posgrados en Desarrollo Regional y/o Comunitario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on conocimientos teóricos y metodológicos el análisis institucional y de programas dedicados al Desarrollo Comunitario.</w:t>
            </w:r>
          </w:p>
          <w:p>
            <w:pPr>
              <w:pStyle w:val="Normal"/>
              <w:spacing w:lineRule="auto" w:line="276" w:before="24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onocimientos amplios en movimientos sociales y políticos en México y América. Así como los modelos comunitarios en la educación.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RIBUCIÓN DE LA UNIDAD DE APRENDIZAJE AL PERFIL DE EGRESO DEL PROGRAMA EDUCATIVO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a unidad de Aprendizaje incide de manera directa en la formación de las competencias genéricas institucionales: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2. Sustenta una postura personal sobre temas de interés y relevancia general, considerando otros puntos de vista de manera crítica y reflexiva.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3. Mantiene una actitud respetuosa hacia la interculturalidad y la diversidad para crear espacios de convivencia humana, académica y profesional y construir sociedades justas y sustentables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6. Reconoce las habilidades y fortalezas y, en un ambiente de confianza, propicia la colaboración necesaria para lograr el cumplimiento de metas y proyecto.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7. Se comunica de manera oral y escrita en español para ampliar sus redes académicas, sociales y profesionales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G10. Desarrolla un liderazgo innovador y competitivo en la disciplina o campo de su elección, que le permite aprender continuamente sobre su persona, nuevos conceptos, procesos y metodologías que le permiten aportar alternativas de solución y tomar decisiones con integridad moral, compromiso social y enfoque de su sustentabilidad.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alibri" w:cs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 Light"/>
                <w:bCs/>
                <w:spacing w:val="-1"/>
                <w:sz w:val="20"/>
                <w:szCs w:val="20"/>
              </w:rPr>
              <w:t>Además, contribuye a las competencias específicas del programa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3. Proyecta y desarrolla acciones educativas de carácter interdisciplinario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4. Identifica y gestiona apoyos para atender necesidades educativas específicas en diferentes contextos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5. Diseña, gestiona, implementa y evalúa programas y proyectos educativos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1. Investiga en educación y aplica los resultados en l transformación sistemática de las prácticas educativas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CE15. Analiza críticamente las políticas educativas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EXTUALIZACIÓN EN EL PLAN DE ESTUDIOS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La importancia de esta unidad de aprendizaje reside en:</w:t>
            </w:r>
          </w:p>
          <w:p>
            <w:pPr>
              <w:pStyle w:val="Normal"/>
              <w:spacing w:lineRule="auto" w:line="24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mprender cómo funcionan las instituciones públicas y privadas dedicadas al Desarrollo Comunitario; lo cual implica conocer qué normas y pensamientos educativos son utilizados para el diseño: diagnósticos, intervención y evaluación de programas comunitarios en México (y el mundo). Por ello es importante que el estudiante comprenda que el análisis y reflexiones sobre las instituciones privadas y públicas son importante para sus futuros diseños y operación de proyectos comunitarios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>En este tenor el estudiante reconoce los procesos y transiciones políticas, culturales, educativos y sociales que tiene las instituciones en su orden local, estatal, nacional e internacional; no sólo les dará panoramas amplios, sino vislumbrará que intereses económicos, culturales y políticos mueven al México contemporáneo y al mundo en materia del Desarroll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Esta unidad de aprendizaje se caracteriza porque proporciona al estudiant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 Light"/>
                <w:sz w:val="20"/>
                <w:szCs w:val="20"/>
              </w:rPr>
              <w:t>Análisis de la estructura y el funcionamiento de las organizaciones e instituciones de desarrollo comunitario de orden local, estatal, nacional e internacional, relacionadas con la educación, cultura, medio ambiente y minorías soci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 Light"/>
                <w:sz w:val="20"/>
                <w:szCs w:val="20"/>
              </w:rPr>
              <w:t>Identifica los principales modelos de Desarrollo Comunitario de las Instituciones y ONG´S, diseñadas y constituidas para este fin - desarrollo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Reflexiona cómo las instituciones mantienen relación con la cultura, la política, la ética, en pro del cambio social/comunitari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mprender el significado histórico de las principales instituciones de desarrollo comunitario a nivel nacional e internacional; reconocer la influencia que tienen en los diseños de proyectos para el Desarrollo Comunitari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Los cursos con los que se relacio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Análisis Social de México y América Lati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Modelos Políticos Económicos de la Educ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Sistemas educativos naciona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Teorías del Desarrollo Comunitar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/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Teorías y políticas públic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Gestión y Política Educativ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cs="Calibri Light"/>
                <w:bCs/>
                <w:spacing w:val="-1"/>
                <w:sz w:val="20"/>
                <w:szCs w:val="20"/>
              </w:rPr>
            </w:pPr>
            <w:r>
              <w:rPr>
                <w:rFonts w:cs="Calibri Light"/>
                <w:bCs/>
                <w:spacing w:val="-1"/>
                <w:sz w:val="20"/>
                <w:szCs w:val="20"/>
              </w:rPr>
              <w:t>Modelos de la Intervención Comunitaria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MPETENCIAS DE LA UNIDAD DE APRENDIZAJE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 xml:space="preserve">El curso tiene como finalidad que el estudiante sea capaz de determinar el proceso de construcción conceptual y operativa de los modelos comunitarios institucionales gubernamentales y no gubernamentales, para este fin se indican los siguientes objetivos que impacta en la formación profesional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Calibri Light"/>
                <w:sz w:val="20"/>
                <w:szCs w:val="20"/>
                <w:lang w:val="es-ES_tradnl"/>
              </w:rPr>
              <w:t xml:space="preserve">Analiza e interpreta las actuales políticas educativas, nacionales e internacionales, tendientes a propiciar el desarrollo y la autogestión de las comunidades en México -y América Latina-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Aprecia la relación que guarda un modelo de intervención comunitaria y las políticas públicas de las instituciones dedicadas al Desarrollo Comunitar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Calibri Light"/>
                <w:sz w:val="20"/>
                <w:szCs w:val="20"/>
                <w:lang w:val="es-ES_tradnl"/>
              </w:rPr>
              <w:t xml:space="preserve">Identifica las diferentes corrientes de acción socioeducativas desarrolladas en el ámbito comunitario institucional, tanto a escala local, como regional, nacional e internacional. Reconocerá el enfoque teórico-práctico que caracteriza cada una de ellas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  <w:t>Analiza la propuesta de intervención que otorga las acciones de las principales instituciones y organizaciones de México y Latinoamérica, para su confrontación en cuanto a logros y perspectivas del Desarrollo.</w:t>
            </w:r>
          </w:p>
        </w:tc>
      </w:tr>
      <w:tr>
        <w:trPr>
          <w:trHeight w:val="278" w:hRule="atLeast"/>
        </w:trPr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ONTENIDOS DE LA UNIDAD DE APRENDIZAJE</w:t>
            </w:r>
          </w:p>
          <w:p>
            <w:pPr>
              <w:pStyle w:val="Normal"/>
              <w:spacing w:lineRule="auto" w:line="240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Introducción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sz w:val="20"/>
                <w:szCs w:val="20"/>
              </w:rPr>
              <w:t>1.- El Estado Mexicano y sus Instituciones y programas dedicadas al Desarrollo Comunitari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1.1. Características, estructura-organización, función y tipos de instituciones en el sistema de gobierno mexicano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sz w:val="20"/>
                <w:szCs w:val="20"/>
              </w:rPr>
              <w:t>1.2.- Instituciones Internacionales que Fomentan el Desarrollo Comunitario en México y América Latina (ONU, UNICEF, UNESCO, OMS, CREFAl. BM, BID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sz w:val="20"/>
                <w:szCs w:val="20"/>
              </w:rPr>
              <w:t>1.2.1.- Sus influencias metodológicas y teóricas para el diseño, intervención y evaluación de proyectos comunitario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2.- Instituciones gubernamentales y sus políticas públicas de Desarrollo Comunitari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2.1-  Problemas y retrocesos sociales de las instituciones de orden asistencialista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2.2. Misión y Visiones políticas de la instituciones Educativas, Culturales, Ambientales y económicas del desarrollo comunitario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3. El papel y las políticas de las Organizaciones No gubernamentales dedicadas al Desarrollo Comunitario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 Light"/>
                <w:sz w:val="20"/>
                <w:szCs w:val="20"/>
              </w:rPr>
              <w:t>3.-1- críticas de las ONG´s asistencialistas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3.2.- Influencias ideológicas y políticas de las ONG´s Internacionales en Méxic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4.- Modelos de análisis Institucional y sus programas de Desarrollo Comunitario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4.-1.- Análisis FODA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4.2.- Análisis Institucional CEPAL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4.3.-Método de Análisis Institucional.</w:t>
            </w:r>
          </w:p>
          <w:p>
            <w:pPr>
              <w:pStyle w:val="Normal"/>
              <w:spacing w:lineRule="auto" w:line="276" w:before="0" w:after="0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ACTIVIDADES DE APRENDIZAJE SUGERIDO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CURSOS MATERIALES Y DIDÁCTICOS SUGERIDOS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corridos de Instituciones federales, estatales e internacionales dedicadas al Desarrollo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>Conversaciones con los encargados de programas de Desarrollo comunitario, por ejemplo: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Calibri" w:hAnsi="Calibri" w:cs="Calibri Light"/>
                <w:b w:val="false"/>
                <w:b w:val="false"/>
                <w:color w:val="121414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color w:val="121414"/>
                <w:sz w:val="20"/>
                <w:szCs w:val="20"/>
              </w:rPr>
              <w:t>Comisión Estatal del Agua de Guanajuato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Programa: HidroKids, educación para el cuidado del agu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http://hidrokids.guanajuato.gob.mx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  <w:t xml:space="preserve">Vídeos: reportajes/documentales:  </w:t>
            </w:r>
            <w:r>
              <w:rPr>
                <w:rFonts w:cs="Calibri Light" w:ascii="Calibri" w:hAnsi="Calibri"/>
                <w:b w:val="false"/>
                <w:bCs w:val="false"/>
                <w:sz w:val="20"/>
                <w:szCs w:val="20"/>
              </w:rPr>
              <w:t>ONG, el negocio de la caridad - Canal+ Francia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  <w:lang w:val="es-ES"/>
              </w:rPr>
            </w:pPr>
            <w:r>
              <w:rPr>
                <w:rFonts w:cs="Calibri Light"/>
                <w:sz w:val="20"/>
                <w:szCs w:val="20"/>
                <w:lang w:val="es-ES"/>
              </w:rPr>
              <w:t>https://www.youtube.com/watch?v=CiguEktXi7A</w:t>
            </w:r>
          </w:p>
          <w:p>
            <w:pPr>
              <w:pStyle w:val="Normal"/>
              <w:spacing w:lineRule="auto" w:line="276" w:before="0" w:after="0"/>
              <w:ind w:left="720" w:hanging="0"/>
              <w:jc w:val="both"/>
              <w:rPr>
                <w:rFonts w:cs="Calibri Light"/>
                <w:sz w:val="20"/>
                <w:szCs w:val="20"/>
                <w:lang w:val="es-ES"/>
              </w:rPr>
            </w:pPr>
            <w:r>
              <w:rPr>
                <w:rFonts w:cs="Calibri Light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PRODUCTOS O EVIDENCIAS DE APRENDIZAJE SUGERIDO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SISTEMA DE EVALUACIÓN SUGERIDA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Mapa Mental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squema/Directorio de las instituciones dedicadas al Desarrollo Comunitario en tres Niveles: Internacional, Nacional y locales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eseña o reportes de lecturas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Rubricas de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Exposiciones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>Propuestas de Análisis Institucionales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>Bitácoras de trabajo institucional. (vistas y observaciones a instituciones locales dedicadas al desarrollo)</w:t>
            </w:r>
          </w:p>
        </w:tc>
      </w:tr>
    </w:tbl>
    <w:p>
      <w:pPr>
        <w:pStyle w:val="Normal"/>
        <w:spacing w:lineRule="auto" w:line="276" w:before="0" w:after="0"/>
        <w:rPr>
          <w:rFonts w:cs="Calibri Light"/>
          <w:vanish/>
          <w:sz w:val="20"/>
          <w:szCs w:val="20"/>
        </w:rPr>
      </w:pPr>
      <w:r>
        <w:rPr>
          <w:rFonts w:cs="Calibri Light"/>
          <w:vanish/>
          <w:sz w:val="20"/>
          <w:szCs w:val="20"/>
        </w:rPr>
      </w:r>
    </w:p>
    <w:tbl>
      <w:tblPr>
        <w:tblW w:w="53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854"/>
      </w:tblGrid>
      <w:tr>
        <w:trPr/>
        <w:tc>
          <w:tcPr>
            <w:tcW w:w="9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FUENTES DE INFORMACIÓN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BIBLIOGRÁFICAS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OTRAS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both"/>
              <w:rPr>
                <w:rFonts w:ascii="Calibri" w:hAnsi="Calibri" w:cs="Calibri Light"/>
                <w:b w:val="false"/>
                <w:b w:val="false"/>
                <w:sz w:val="20"/>
                <w:szCs w:val="20"/>
              </w:rPr>
            </w:pPr>
            <w:r>
              <w:rPr>
                <w:rFonts w:cs="Calibri Light" w:ascii="Calibri" w:hAnsi="Calibri"/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Calibri" w:cs="Calibri Light"/>
                <w:b/>
                <w:b/>
                <w:sz w:val="20"/>
                <w:szCs w:val="20"/>
              </w:rPr>
            </w:pPr>
            <w:r>
              <w:rPr>
                <w:rFonts w:eastAsia="Calibri" w:cs="Calibri Ligh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 Light"/>
                <w:bCs/>
                <w:sz w:val="20"/>
                <w:szCs w:val="20"/>
              </w:rPr>
              <w:t>Bonnefoy Juan Cristóbal, et al (2005), Indicadores de desempeño en el sector público, CEP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Calibri Light"/>
                <w:bCs/>
                <w:sz w:val="20"/>
                <w:szCs w:val="20"/>
              </w:rPr>
            </w:pPr>
            <w:r>
              <w:rPr>
                <w:rFonts w:eastAsia="Calibri" w:cs="Calibri Light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Montes Ramos, Virginia, et al (2016) EVALUACIÓN INSTITUCIONAL: PRÁCTICAS Y DESARROLLO ACADÉMICO, Instituto Universitario Anglo Español (IUNAES)-Universidad Pedagógica de Durango (UPD)-Centro de Actualización del Magisterio (CAM)-Universidad Juárez del Estado de Durango (UJED)-Centro de Investigación e Innovación para el Desarrollo Educativo(CIIDE)-Colegio de Ciencias y Humanidades (CCH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Calibri Light"/>
                <w:sz w:val="20"/>
                <w:szCs w:val="20"/>
              </w:rPr>
            </w:pPr>
            <w:r>
              <w:rPr>
                <w:rFonts w:eastAsia="Calibri" w:cs="Calibri Light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 Light"/>
                <w:sz w:val="20"/>
                <w:szCs w:val="20"/>
              </w:rPr>
              <w:t xml:space="preserve">Lourau, R. (1970). </w:t>
            </w:r>
            <w:r>
              <w:rPr>
                <w:rFonts w:eastAsia="Calibri" w:cs="Calibri Light"/>
                <w:i/>
                <w:iCs/>
                <w:sz w:val="20"/>
                <w:szCs w:val="20"/>
              </w:rPr>
              <w:t xml:space="preserve">El análisis institucional </w:t>
            </w:r>
            <w:r>
              <w:rPr>
                <w:rFonts w:eastAsia="Calibri" w:cs="Calibri Light"/>
                <w:sz w:val="20"/>
                <w:szCs w:val="20"/>
              </w:rPr>
              <w:t>(N. Fiorito d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  <w:highlight w:val="yellow"/>
              </w:rPr>
            </w:pPr>
            <w:r>
              <w:rPr>
                <w:rFonts w:eastAsia="Calibri" w:cs="Calibri Light"/>
                <w:sz w:val="20"/>
                <w:szCs w:val="20"/>
              </w:rPr>
              <w:t>Labrune, Trad.). Argentina: Amorrortu editor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  <w:highlight w:val="yellow"/>
              </w:rPr>
            </w:pPr>
            <w:r>
              <w:rPr>
                <w:rFonts w:cs="Calibri Light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 Light"/>
                <w:sz w:val="20"/>
                <w:szCs w:val="20"/>
              </w:rPr>
              <w:t xml:space="preserve">Pica Contreras (1993), “El Papel de las Organizaciones No Gubernamentales y la crisis del Desarrollo. Una Crítica Antropológica a las formas de cooperación”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bCs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color w:val="333333"/>
                <w:sz w:val="20"/>
                <w:szCs w:val="20"/>
              </w:rPr>
            </w:pPr>
            <w:r>
              <w:rPr>
                <w:rFonts w:cs="Calibri Light"/>
                <w:bCs/>
                <w:sz w:val="20"/>
                <w:szCs w:val="20"/>
              </w:rPr>
              <w:t xml:space="preserve">Portes Alejandro (2007), “Instituciones Y Desarrollo: Una Revisión Conceptual”, </w:t>
            </w:r>
            <w:r>
              <w:rPr>
                <w:rStyle w:val="Ttulo1Car"/>
                <w:rFonts w:cs="Calibri Light"/>
                <w:color w:val="333333"/>
                <w:sz w:val="20"/>
                <w:szCs w:val="20"/>
              </w:rPr>
              <w:t>Desarrollo</w:t>
            </w:r>
            <w:r>
              <w:rPr>
                <w:rFonts w:cs="Calibri Light"/>
                <w:i/>
                <w:iCs/>
                <w:color w:val="333333"/>
                <w:sz w:val="20"/>
                <w:szCs w:val="20"/>
              </w:rPr>
              <w:t xml:space="preserve"> Económic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 Light"/>
                <w:color w:val="333333"/>
                <w:sz w:val="20"/>
                <w:szCs w:val="20"/>
              </w:rPr>
              <w:t xml:space="preserve">Vol. 46, No. 184 (Jan. – Mar), </w:t>
            </w:r>
            <w:r>
              <w:rPr>
                <w:rFonts w:cs="Calibri Light"/>
                <w:color w:val="333333"/>
                <w:sz w:val="20"/>
                <w:szCs w:val="20"/>
                <w:shd w:fill="FFFFFF" w:val="clear"/>
              </w:rPr>
              <w:t>pp. 475-5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Calibri Light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Default"/>
              <w:jc w:val="both"/>
              <w:rPr>
                <w:rFonts w:ascii="Calibri" w:hAnsi="Calibri" w:cs="Calibri Light"/>
                <w:sz w:val="20"/>
                <w:szCs w:val="20"/>
              </w:rPr>
            </w:pPr>
            <w:r>
              <w:rPr>
                <w:rFonts w:cs="Calibri Light" w:ascii="Calibri" w:hAnsi="Calibri"/>
                <w:sz w:val="20"/>
                <w:szCs w:val="20"/>
              </w:rPr>
              <w:t>Portes Gil, et al (2011), Instituciones y desarrollo nacional en América Latina: Un Estudio comparativo, en la Revista Desarrollo Económico, Vol. 50, No. 200 (ENERO-MARZO), pp. 491-5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libri" w:hAnsi="Calibri"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Orduña Allegrini, Gabriela, (2003),</w:t>
            </w:r>
            <w:r>
              <w:rPr>
                <w:rFonts w:cs="Calibri Light"/>
                <w:bCs/>
                <w:sz w:val="20"/>
                <w:szCs w:val="20"/>
              </w:rPr>
              <w:t xml:space="preserve"> “Desarrollo local, educación e identidad cultural”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Vergara Iván Jorge, (2001),”</w:t>
            </w:r>
            <w:r>
              <w:rPr>
                <w:rFonts w:cs="Calibri Light"/>
                <w:bCs/>
                <w:sz w:val="20"/>
                <w:szCs w:val="20"/>
              </w:rPr>
              <w:t xml:space="preserve"> Teorías conservadoras y teorías Críticas de las instituciones sociales” </w:t>
            </w:r>
            <w:r>
              <w:rPr>
                <w:rFonts w:cs="Calibri Light"/>
                <w:sz w:val="20"/>
                <w:szCs w:val="20"/>
              </w:rPr>
              <w:t>Revista ciencias sociales nº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Villarreal Martínez, María Teresa, (2012) “La relación entre gobierno y organizacione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  <w:t>Civiles: un examen crítico en tres estados mexicanos”, Revista Chilena de Administración Pública Instituto Tecnológico y de Estudios Superiores de Monterrey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 Light"/>
                <w:sz w:val="20"/>
                <w:szCs w:val="20"/>
                <w:lang w:val="es-ES_tradnl"/>
              </w:rPr>
            </w:pPr>
            <w:r>
              <w:rPr>
                <w:rFonts w:cs="Calibri Light"/>
                <w:sz w:val="20"/>
                <w:szCs w:val="20"/>
                <w:lang w:val="es-ES_tradnl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cs="Calibri Light"/>
                <w:sz w:val="20"/>
                <w:szCs w:val="20"/>
              </w:rPr>
            </w:pPr>
            <w:r>
              <w:rPr>
                <w:rFonts w:cs="Calibri Ligh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30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before="0" w:after="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p>
      <w:pPr>
        <w:pStyle w:val="Normal"/>
        <w:spacing w:before="0" w:after="160"/>
        <w:rPr>
          <w:rFonts w:cs="Calibri Light"/>
          <w:sz w:val="20"/>
          <w:szCs w:val="20"/>
        </w:rPr>
      </w:pPr>
      <w:r>
        <w:rPr>
          <w:rFonts w:cs="Calibri Light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de">
    <w:altName w:val="Calibri"/>
    <w:charset w:val="00"/>
    <w:family w:val="swiss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953"/>
      <w:gridCol w:w="1885"/>
    </w:tblGrid>
    <w:tr>
      <w:trPr>
        <w:trHeight w:val="600" w:hRule="atLeast"/>
      </w:trPr>
      <w:tc>
        <w:tcPr>
          <w:tcW w:w="6953" w:type="dxa"/>
          <w:tcBorders>
            <w:bottom w:val="single" w:sz="18" w:space="0" w:color="808080"/>
            <w:right w:val="single" w:sz="18" w:space="0" w:color="808080"/>
          </w:tcBorders>
          <w:vAlign w:val="center"/>
        </w:tcPr>
        <w:p>
          <w:pPr>
            <w:pStyle w:val="Header"/>
            <w:spacing w:before="0" w:after="160"/>
            <w:jc w:val="center"/>
            <w:rPr>
              <w:rFonts w:ascii="Cambria" w:hAnsi="Cambria" w:cs="Cambria"/>
              <w:i/>
              <w:i/>
              <w:sz w:val="24"/>
              <w:szCs w:val="26"/>
            </w:rPr>
          </w:pPr>
          <w:bookmarkStart w:id="1" w:name="_Hlk511637296"/>
          <w:bookmarkEnd w:id="1"/>
          <w:r>
            <w:rPr>
              <w:rFonts w:cs="Cambria" w:ascii="Cambria" w:hAnsi="Cambria"/>
              <w:i/>
              <w:sz w:val="24"/>
              <w:szCs w:val="26"/>
            </w:rPr>
            <w:t>Programa de estudio: Instituciones para el desarrollo comunitario</w:t>
          </w:r>
        </w:p>
      </w:tc>
      <w:tc>
        <w:tcPr>
          <w:tcW w:w="188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before="0" w:after="160"/>
            <w:jc w:val="center"/>
            <w:rPr>
              <w:rFonts w:ascii="Cambria" w:hAnsi="Cambria" w:cs="Cambria"/>
              <w:b/>
              <w:b/>
              <w:bCs/>
              <w:i/>
              <w:i/>
              <w:color w:val="4F81BD"/>
              <w:sz w:val="26"/>
              <w:szCs w:val="26"/>
              <w:lang w:val="en-US" w:eastAsia="en-US"/>
            </w:rPr>
          </w:pPr>
          <w:r>
            <w:rPr>
              <w:rFonts w:cs="Cambria" w:ascii="Cambria" w:hAnsi="Cambria"/>
              <w:b/>
              <w:bCs/>
              <w:i/>
              <w:color w:val="4F81BD"/>
              <w:sz w:val="26"/>
              <w:szCs w:val="2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-200025</wp:posOffset>
                </wp:positionV>
                <wp:extent cx="1470025" cy="61277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7" r="1561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Fn">
    <w:name w:val="fn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itaHTML">
    <w:name w:val="Cita HTML"/>
    <w:qFormat/>
    <w:rPr>
      <w:i/>
      <w:iCs/>
    </w:rPr>
  </w:style>
  <w:style w:type="character" w:styleId="EncabezadoCar">
    <w:name w:val="Encabezado Car"/>
    <w:qFormat/>
    <w:rPr>
      <w:rFonts w:eastAsia="Times New Roman"/>
      <w:sz w:val="22"/>
      <w:szCs w:val="22"/>
    </w:rPr>
  </w:style>
  <w:style w:type="character" w:styleId="PiedepginaCar">
    <w:name w:val="Pie de página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de;Calibri" w:hAnsi="Code;Calibri" w:eastAsia="Calibri" w:cs="Code;Calibri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47:00Z</dcterms:created>
  <dc:creator>Jenny Zapata</dc:creator>
  <dc:description/>
  <cp:keywords/>
  <dc:language>en-US</dc:language>
  <cp:lastModifiedBy>Alberto Silva</cp:lastModifiedBy>
  <dcterms:modified xsi:type="dcterms:W3CDTF">2018-05-07T18:58:00Z</dcterms:modified>
  <cp:revision>5</cp:revision>
  <dc:subject/>
  <dc:title/>
</cp:coreProperties>
</file>